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Муслюмкинская средняя общеобразовательная школа»</w:t>
      </w:r>
    </w:p>
    <w:p>
      <w:pPr>
        <w:pStyle w:val="Normal"/>
        <w:jc w:val="center"/>
        <w:rPr/>
      </w:pPr>
      <w:r>
        <w:rPr/>
        <w:t>Чистопольского муниципального района РТ</w:t>
      </w:r>
    </w:p>
    <w:p>
      <w:pPr>
        <w:pStyle w:val="Normal"/>
        <w:ind w:left="426" w:hanging="0"/>
        <w:jc w:val="both"/>
        <w:rPr>
          <w:color w:val="000000"/>
          <w:lang w:eastAsia="tt-RU"/>
        </w:rPr>
      </w:pPr>
      <w:r>
        <w:rPr>
          <w:color w:val="000000"/>
          <w:lang w:eastAsia="tt-RU"/>
        </w:rPr>
      </w:r>
    </w:p>
    <w:p>
      <w:pPr>
        <w:pStyle w:val="Normal"/>
        <w:ind w:left="426" w:hanging="0"/>
        <w:jc w:val="both"/>
        <w:rPr>
          <w:color w:val="000000"/>
          <w:lang w:eastAsia="tt-RU"/>
        </w:rPr>
      </w:pPr>
      <w:r>
        <w:rPr>
          <w:color w:val="000000"/>
          <w:lang w:eastAsia="tt-RU"/>
        </w:rPr>
      </w:r>
    </w:p>
    <w:p>
      <w:pPr>
        <w:pStyle w:val="Normal"/>
        <w:rPr/>
      </w:pPr>
      <w:r>
        <w:rPr/>
        <w:t>Рассмотрено                                                                Согласовано                                                                              Утверждаю</w:t>
      </w:r>
    </w:p>
    <w:p>
      <w:pPr>
        <w:pStyle w:val="Normal"/>
        <w:rPr/>
      </w:pPr>
      <w:r>
        <w:rPr/>
        <w:t>на заседании МО                                                       заместитель директора по УР                                               директор МБОУ «Муслюмкинская СОШ»</w:t>
      </w:r>
    </w:p>
    <w:p>
      <w:pPr>
        <w:pStyle w:val="Normal"/>
        <w:rPr/>
      </w:pPr>
      <w:r>
        <w:rPr/>
        <w:t>протокол №___от _______2021                            МБОУ «Муслюмкинская СОШ»                                           __________________/Г.Ш.Абдуллина/</w:t>
      </w:r>
    </w:p>
    <w:p>
      <w:pPr>
        <w:pStyle w:val="Normal"/>
        <w:rPr/>
      </w:pPr>
      <w:r>
        <w:rPr/>
        <w:t>руководитель МО___________                                от __________2021г. ___________                                        приказ №_____от __________2021г.</w:t>
      </w:r>
    </w:p>
    <w:p>
      <w:pPr>
        <w:pStyle w:val="Normal"/>
        <w:rPr/>
      </w:pPr>
      <w:r>
        <w:rPr/>
        <w:t xml:space="preserve"> </w:t>
      </w:r>
      <w:r>
        <w:rPr/>
        <w:t>/А.А. Шакирова/                                                                                         /Л.В.Шишк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ourier New"/>
          <w:color w:val="000000"/>
        </w:rPr>
      </w:pPr>
      <w:r>
        <w:rPr>
          <w:rFonts w:eastAsia="Courier New"/>
          <w:color w:val="000000"/>
        </w:rPr>
        <w:t>Рабочая программа</w:t>
      </w:r>
    </w:p>
    <w:p>
      <w:pPr>
        <w:pStyle w:val="Normal"/>
        <w:jc w:val="center"/>
        <w:rPr>
          <w:rFonts w:eastAsia="Courier New"/>
          <w:color w:val="000000"/>
        </w:rPr>
      </w:pPr>
      <w:r>
        <w:rPr>
          <w:rFonts w:eastAsia="Courier New"/>
          <w:color w:val="000000"/>
        </w:rPr>
        <w:t>по    математике</w:t>
      </w:r>
    </w:p>
    <w:p>
      <w:pPr>
        <w:pStyle w:val="Normal"/>
        <w:jc w:val="center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Courier New"/>
          <w:color w:val="000000"/>
        </w:rPr>
        <w:t>для 3 класса</w:t>
      </w:r>
    </w:p>
    <w:p>
      <w:pPr>
        <w:pStyle w:val="Normal"/>
        <w:jc w:val="center"/>
        <w:rPr>
          <w:rFonts w:eastAsia="Courier New"/>
          <w:color w:val="000000"/>
        </w:rPr>
      </w:pPr>
      <w:r>
        <w:rPr/>
        <w:t xml:space="preserve"> </w:t>
      </w:r>
    </w:p>
    <w:p>
      <w:pPr>
        <w:pStyle w:val="Normal"/>
        <w:jc w:val="center"/>
        <w:rPr>
          <w:rFonts w:eastAsia="Courier New"/>
          <w:color w:val="000000"/>
        </w:rPr>
      </w:pPr>
      <w:r>
        <w:rPr>
          <w:rFonts w:eastAsia="Courier New"/>
          <w:color w:val="000000"/>
        </w:rPr>
      </w:r>
    </w:p>
    <w:p>
      <w:pPr>
        <w:pStyle w:val="Normal"/>
        <w:rPr>
          <w:rFonts w:eastAsia="Courier New"/>
          <w:color w:val="000000"/>
        </w:rPr>
      </w:pPr>
      <w:r>
        <w:rPr>
          <w:rFonts w:eastAsia="Courier New"/>
          <w:color w:val="000000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1 -2022 учебный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tt-RU"/>
        </w:rPr>
      </w:pPr>
      <w:r>
        <w:rPr>
          <w:rFonts w:cs="Times New Roman"/>
          <w:b/>
          <w:color w:val="000000"/>
          <w:sz w:val="24"/>
          <w:szCs w:val="24"/>
          <w:lang w:eastAsia="tt-RU"/>
        </w:rPr>
      </w:r>
    </w:p>
    <w:p>
      <w:pPr>
        <w:pStyle w:val="Normal"/>
        <w:jc w:val="center"/>
        <w:rPr>
          <w:b/>
          <w:b/>
          <w:color w:val="000000"/>
          <w:lang w:eastAsia="tt-RU"/>
        </w:rPr>
      </w:pPr>
      <w:r>
        <w:rPr>
          <w:b/>
          <w:color w:val="000000"/>
          <w:lang w:eastAsia="tt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/>
        <w:t>Рабочая программа учебного предмета «математика» для</w:t>
      </w:r>
      <w:r>
        <w:rPr>
          <w:lang w:val="tt-RU"/>
        </w:rPr>
        <w:t xml:space="preserve"> 3 </w:t>
      </w:r>
      <w:r>
        <w:rPr/>
        <w:t>класса составлена на основе следующих нормативных документов и методических рекомендаций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Федеральный государственный стандарт начального общего образования: Приказ МОиН Российской Федерации № 373 от 06.10.2009 г. с редакцией и изменениями 2012 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bCs/>
        </w:rPr>
        <w:t xml:space="preserve"> </w:t>
      </w:r>
      <w:r>
        <w:rPr>
          <w:bCs/>
        </w:rPr>
        <w:t>Образовательная программа начального общего образования МБОУ «Муслюмкинская</w:t>
      </w:r>
      <w:r>
        <w:rPr/>
        <w:t xml:space="preserve"> СОШ»</w:t>
      </w:r>
      <w:r>
        <w:rPr>
          <w:bCs/>
        </w:rPr>
        <w:t xml:space="preserve">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Учебный план  МБОУ «Муслюмкинская  СОШ» на 2021-2022 учебный год, утвержденный на педагогическом совете протокол № __ от ___08.2021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 xml:space="preserve">Авторская  программа «Математика» М. И.Моро и др. М: «Просвещение» 20____ г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eastAsia="Calibri"/>
          <w:bCs/>
        </w:rPr>
        <w:t>Федеральный  перечень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 и имеющих аккредитацию .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Место предмета в учебном плане</w:t>
      </w:r>
    </w:p>
    <w:p>
      <w:pPr>
        <w:pStyle w:val="Normal"/>
        <w:jc w:val="both"/>
        <w:rPr/>
      </w:pPr>
      <w:r>
        <w:rPr/>
        <w:t xml:space="preserve">Программа и материал УМК рассчитан на 136  часов  в год, 4 часа в неделю. </w:t>
      </w:r>
    </w:p>
    <w:p>
      <w:pPr>
        <w:pStyle w:val="Normal"/>
        <w:jc w:val="both"/>
        <w:rPr>
          <w:b/>
          <w:b/>
        </w:rPr>
      </w:pPr>
      <w:r>
        <w:rPr/>
        <w:t>Программа разработана на основе Федерального государственного образовательного стандарта начального общего образования с учетом межпредметных и внутрипредметных связей, логики учебного процесса, задачи формирования у младшего школьника умения учить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предм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extAlignment w:val="center"/>
        <w:rPr/>
      </w:pPr>
      <w:r>
        <w:rPr>
          <w:b/>
        </w:rPr>
        <w:t xml:space="preserve">Целями </w:t>
      </w:r>
      <w:r>
        <w:rPr/>
        <w:t>изучения предмета «математика» в начальной школе являю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426"/>
        <w:rPr/>
      </w:pPr>
      <w:r>
        <w:rPr/>
        <w:t>Математическое развитие младших школьник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426"/>
        <w:rPr/>
      </w:pPr>
      <w:r>
        <w:rPr/>
        <w:t xml:space="preserve">Формирование системы </w:t>
      </w:r>
      <w:r>
        <w:rPr>
          <w:color w:val="000000"/>
        </w:rPr>
        <w:t>начальных</w:t>
      </w:r>
      <w:r>
        <w:rPr>
          <w:color w:val="FF0000"/>
        </w:rPr>
        <w:t xml:space="preserve"> </w:t>
      </w:r>
      <w:r>
        <w:rPr/>
        <w:t>математических знани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426"/>
        <w:rPr/>
      </w:pPr>
      <w:r>
        <w:rPr/>
        <w:t>Воспитание интереса к математике</w:t>
      </w:r>
      <w:r>
        <w:rPr>
          <w:color w:val="000000"/>
        </w:rPr>
        <w:t xml:space="preserve">, </w:t>
      </w:r>
      <w:r>
        <w:rPr/>
        <w:t>к умственной деятель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/>
        <w:t xml:space="preserve">Программа определяет ряд </w:t>
      </w:r>
      <w:r>
        <w:rPr>
          <w:b/>
        </w:rPr>
        <w:t>задач</w:t>
      </w:r>
      <w:r>
        <w:rPr/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426"/>
        <w:rPr/>
      </w:pPr>
      <w:r>
        <w:rPr/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color w:val="000000"/>
        </w:rPr>
        <w:t>устанавливать,</w:t>
      </w:r>
      <w:r>
        <w:rPr>
          <w:color w:val="FF0000"/>
        </w:rPr>
        <w:t xml:space="preserve"> </w:t>
      </w:r>
      <w:r>
        <w:rPr/>
        <w:t xml:space="preserve">описывать, </w:t>
      </w:r>
      <w:r>
        <w:rPr>
          <w:color w:val="000000"/>
        </w:rPr>
        <w:t xml:space="preserve">моделировать </w:t>
      </w:r>
      <w:r>
        <w:rPr/>
        <w:t xml:space="preserve">и объяснять количественные и пространственные отношения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426"/>
        <w:rPr/>
      </w:pPr>
      <w:r>
        <w:rPr/>
        <w:t>развитие основ логического, знаково-символического и алгоритмического мышления, пространственного воображения, математической реч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426"/>
        <w:rPr/>
      </w:pPr>
      <w:r>
        <w:rPr/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426"/>
        <w:rPr/>
      </w:pPr>
      <w:r>
        <w:rPr/>
        <w:t>формирование умения вести поиск информации и работать с не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426"/>
        <w:rPr/>
      </w:pPr>
      <w:r>
        <w:rPr/>
        <w:t>воспитание стремления к расширению математических знаний;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Содержание предмета</w:t>
      </w:r>
    </w:p>
    <w:p>
      <w:pPr>
        <w:pStyle w:val="Normal"/>
        <w:rPr>
          <w:b/>
          <w:b/>
        </w:rPr>
      </w:pPr>
      <w:r>
        <w:rPr>
          <w:b/>
        </w:rPr>
        <w:t>Основные содержательные линии</w:t>
      </w:r>
    </w:p>
    <w:p>
      <w:pPr>
        <w:pStyle w:val="Normal"/>
        <w:rPr/>
      </w:pPr>
      <w:r>
        <w:rPr/>
        <w:tab/>
      </w:r>
      <w:r>
        <w:rPr>
          <w:color w:val="000000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rPr/>
      </w:pPr>
      <w:r>
        <w:rPr>
          <w:bCs/>
        </w:rPr>
        <w:t>Содержание</w:t>
      </w:r>
      <w:r>
        <w:rPr>
          <w:b/>
          <w:bCs/>
        </w:rPr>
        <w:t xml:space="preserve"> </w:t>
      </w:r>
      <w:r>
        <w:rPr/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ListParagraph"/>
        <w:shd w:fill="FFFFFF" w:val="clear"/>
        <w:tabs>
          <w:tab w:val="clear" w:pos="708"/>
          <w:tab w:val="left" w:pos="432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 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ниверсальные математические способы познания </w:t>
      </w:r>
      <w:r>
        <w:rPr>
          <w:rFonts w:cs="Times New Roman" w:ascii="Times New Roman" w:hAnsi="Times New Roman"/>
          <w:sz w:val="24"/>
          <w:szCs w:val="24"/>
        </w:rPr>
        <w:t>способствуют целостному восприятию мира, позволяют выстраивать модели его отдельных процессов и явлений, а такж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  <w:r>
        <w:rPr>
          <w:rFonts w:cs="Times New Roman" w:ascii="Times New Roman" w:hAnsi="Times New Roman"/>
          <w:sz w:val="24"/>
          <w:szCs w:val="24"/>
        </w:rPr>
        <w:t xml:space="preserve"> Усвоенные в начальном курсе математики знания и способы действий необходимы не тольк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73"/>
        <w:gridCol w:w="35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ла от 1 до 100. Сложение и вычитание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чное умножение и деление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а от 1 до 100. Табличное умножение и деление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а от 1 до 100. Внетабличное умножение и деление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а от 1 до 1000. Нумерация 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а от 1 до 1000. Сложение и вычитание 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а от 1 до 1000. Умножение и деление 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ое повторение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тирование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0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>
                <w:b/>
              </w:rPr>
              <w:t>Тема уро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>Числа от 1 до 100. Сложение и вычит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2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вузначных чисел с переходом через десят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3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с буквой. Уравн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4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вида Х+ 18 = 34, 56 + Х = 7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5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вида Х – 14 = 2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6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вида  64 – Х = 28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7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геометрических фигур букв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8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вычислительных навы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9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по теме «Сложение и вычитание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>Табличное умножение и де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0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Конкретный смысл умнож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1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компонентами и результатом умнож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2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ётные и нечётные числ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3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4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величинами: цена, количество, стоимо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5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величинами: масса одного предмета, количество предметов, общая масс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6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 в выражениях со скобками и без скоб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7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 в выражениях со скобками и без скоб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8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ых  ви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9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вычислительных навы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20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вычислительных навы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21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 по теме «Порядок действий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22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Таблица умножения и деления с числом 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23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Пифагор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24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числа, которое в несколько раз больше (меньше) данног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25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числа, которое в несколько раз меньше данног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26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задач на нахождение числа, которое в несколько раз больше данного, и задач на увеличение числа на несколько единиц в прямой форм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27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задач на нахождение числа, которое в несколько раз меньше данного, и задач на уменьшение числа на несколько единиц в прямой форм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28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29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3 по теме «Табличное умножение и деление с числами 2, 3, 4, 5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30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Задачи на кратное сравн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31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на кратное сравнение чисе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32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ное и разностное сравнение чисе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33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34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 задач. Закрепл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35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четвёртого пропорционально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36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 задач. Закрепл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>Числа от 1 до 100. Табличное умножение и де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37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7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38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. Способы сравнения фигур по площад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39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площади - квадратный сантимет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40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41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8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42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43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9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44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площади - квадратный децимет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45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Сводная  таблица умнож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46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площади - квадратный мет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47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48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простых и составных  зада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49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50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51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вида  а : а, а : 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52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вида  0 : а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53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 три действия на нахождение суммы двух произведений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54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 4 по тем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абличное умножение и деление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55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Дол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56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. Окружность (центр, радиус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57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. Окружность (диаметр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58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Таблица умножения и дел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59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5 за 2 четвер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60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61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. Год, месяц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62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. Сут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63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>Числа от 1 до 100. Внетабличное умножение и де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64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множения и деления для случаев вида 20 * 3, 3 * 20, 60 : 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65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деления для случаев вида   80 : 20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66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суммы на числ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67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68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множения для случаев вида 23 * 4, 4 * 2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69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70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четвёртого пропорциональног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71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 двумя переменны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72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уммы на числ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73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74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Приём деления для случаев вида     69 : 3, 78 : 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75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Связь между числами при делен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76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Проверка дел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77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Приём деления для случаев вида     87 : 29, 66 : 2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78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Проверка умнож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79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Решение уравнений на основе знания связи между результатами и компонентами умножения и дел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80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Закрепление «Внетабличное умножение и деление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81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Контрольная работа № 6 по теме «Внетабличное умножение и деление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82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Работа над ошибками. Закрепление изученног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83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Деление с остатк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84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Деление с остатк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85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Приём нахождения частного и остат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86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Приём нахождения частного и остат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87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</w:rPr>
              <w:t>Случаи деления, когда делитель больше делимо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88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Проверка деления с остатк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89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Закрепл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90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Проект «Задачи-расчёты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</w:rPr>
              <w:t xml:space="preserve">Числа от 1 до 1000.  </w:t>
            </w:r>
            <w:r>
              <w:rPr>
                <w:b/>
                <w:color w:val="000000"/>
              </w:rPr>
              <w:t xml:space="preserve">Нумерация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91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Устная нумерация чисел в пределах 1000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92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Устная нумерация чисел в пределах 1000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93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Разряды счётных единиц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94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Письменная нумерация в пределах 1000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95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Увеличение, уменьшение чисел в 10,100 ра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96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числа суммой разрядных слагаемы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97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Письменная нумерация в пределах 1000. Приёмы устных вычисл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98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Сравнение трёхзначных чисе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99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7 по теме «Табличное деление и умножение. Решение  составных задач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00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. Закрепление «Нумерация чисел в пределах 1000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01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«Нумерация чисел в пределах 1000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02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массы – килограмм, грам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0. Сложение и вычит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03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ых вычисл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04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ых вычислений вида: 450 + 30;  620 – 200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05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ых вычислений вида: 470 + 80;  560 – 90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06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ых вычислений вида: 260 + 310;  670 – 140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07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письменных  вычисл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08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сложение трёхзначных чисе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09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письменного вычитания в пределах 1000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10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 (по сторонам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11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«Числа от 1 до 1000. Сложение и вычитание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12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8 по теме «Числа от 1 до 1000. сложение и вычитание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0. Умножение и де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13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 Приёмы устных вычисл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14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ых вычислений вида: 240 * 4;  203 * 4;  960 : 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15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ых вычислений вида: 100 : 50;  800 : 400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16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17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иёмов устных вычислений в пределах 1000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18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письменного умножения на однозначное числ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19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письменного умножения на однозначное числ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20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«Приёмы письменного умножения в пределах 1000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21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«Умножение многозначного числа на однозначное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22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письменного деления на однозначное числ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23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письменного деления на однозначное числ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24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25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«Приёмы письменного деления на однозначное число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26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калькулятор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27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«Приёмы письменного умножения и деления в пределах 1000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28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. Комплексная контрольная рабо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29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 над ошибками. Закрепление. Решение зада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30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31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32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 нахождение четвёртого пропорциональног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33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№ 10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34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35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зученных вид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/>
              <w:t>136</w:t>
            </w:r>
          </w:p>
        </w:tc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 и величины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обучающихся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 xml:space="preserve">Результаты изучения курса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Личностными результатами</w:t>
      </w:r>
      <w:r>
        <w:rPr/>
        <w:t xml:space="preserve"> изучения предметно-методического курса «Математика» в 3-м классе является формирование следующих умений: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/>
        <w:t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/>
        <w:t>В предложенных педагогом ситуациях общения и сотрудничества, опираясь на общие для всех простые правила поведения, самостоятельно  делать</w:t>
      </w:r>
      <w:r>
        <w:rPr>
          <w:i/>
        </w:rPr>
        <w:t xml:space="preserve"> </w:t>
      </w:r>
      <w:r>
        <w:rPr/>
        <w:t>выбор, какой поступок совершить.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Математика» в 3-м классе являются формирование следующих универсальных учебных действий.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>Регулятивные УУД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/>
        <w:t xml:space="preserve">Определять цель деятельности на уроке с помощью учителя и самостоятельно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/>
        <w:t xml:space="preserve">Учиться совместно с учителем обнаруживать и формулировать учебную проблему совместно с учителем Учиться планировать учебную деятельность на уроке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/>
        <w:t>Высказывать свою версию, пытаться предлагать способ её проверки Работая по предложенному плану, использовать необходимые средства (учебник, простейшие приборы и инструменты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/>
        <w:t>Определять успешность выполнения своего задания в диалоге с учителем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>Познавательные УУД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/>
        <w:t>Ориентироваться в своей системе знаний: понимать, что нужна  дополнительная информация (знания) для решения учебной  задачи в один шаг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/>
        <w:t xml:space="preserve">Делать предварительный отбор источников информации для  решения учебной задачи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/>
        <w:t xml:space="preserve">Добывать новые знания: находить необходимую информацию как в учебнике, так и в предложенных учителем  словарях и энциклопедиях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/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/>
        <w:t>Перерабатывать полученную информацию: наблюдать и делать  самостоятельные  выводы.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Коммуникативные УУД</w:t>
      </w:r>
      <w:r>
        <w:rPr/>
        <w:t>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/>
        <w:t>Донести свою позицию до других:</w:t>
      </w:r>
      <w:r>
        <w:rPr>
          <w:i/>
        </w:rPr>
        <w:t xml:space="preserve"> </w:t>
      </w:r>
      <w:r>
        <w:rPr/>
        <w:t>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/>
        <w:t>Слушать и понимать речь других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/>
        <w:t xml:space="preserve">Вступать в беседу на уроке и в жизни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/>
        <w:t>Совместно договариваться о  правилах общения и поведения в школе и следовать им.</w:t>
      </w:r>
    </w:p>
    <w:p>
      <w:pPr>
        <w:pStyle w:val="Normal"/>
        <w:rPr/>
      </w:pPr>
      <w:r>
        <w:rPr>
          <w:b/>
        </w:rPr>
        <w:t>Предметными результатами</w:t>
      </w:r>
      <w:r>
        <w:rPr/>
        <w:t xml:space="preserve"> изучения курса «Математика» в 3-м классе являются формирование следующих умений: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спользовать при выполнении заданий названия и последовательность чисел от 1 до 100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использовать при вычислениях на уровне навыка знание табличных случаев сложения однозначных чисел и  соответствующих им случаев вычитания в пределах 20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использовать при выполнении арифметических действий названия и обозначения операций умножения и деле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осознанно следовать алгоритму выполнения действий в выражениях со скобками и без них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использовать в речи названия единиц измерения длины, объёма: метр, дециметр, сантиметр, килограмм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итать, записывать и сравнивать числа в пределах 100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color w:val="000000"/>
        </w:rPr>
        <w:t>осознанно следовать  алгоритмам устного и письменного сложения и вычитания чисел в пределах 100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решать задачи в 1-2 действия на сложение и вычитание и простые задачи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rPr>
          <w:color w:val="000000"/>
        </w:rPr>
      </w:pPr>
      <w:r>
        <w:rPr>
          <w:color w:val="000000"/>
          <w:spacing w:val="-1"/>
        </w:rPr>
        <w:t>а)</w:t>
      </w:r>
      <w:r>
        <w:rPr>
          <w:color w:val="000000"/>
        </w:rPr>
        <w:t xml:space="preserve"> раскрывающие смысл действий сложения, вычитания, умножения и деления; </w:t>
      </w:r>
      <w:r>
        <w:rPr/>
        <w:t xml:space="preserve">                      </w:t>
      </w:r>
      <w:r>
        <w:rPr>
          <w:color w:val="000000"/>
          <w:spacing w:val="-10"/>
        </w:rPr>
        <w:t>б)</w:t>
      </w:r>
      <w:r>
        <w:rPr>
          <w:color w:val="000000"/>
        </w:rPr>
        <w:t> использующие понятия «увеличить в (на)...», «уменьшить в (на)...»;</w:t>
      </w:r>
      <w:r>
        <w:rPr>
          <w:color w:val="000000"/>
          <w:spacing w:val="-3"/>
        </w:rPr>
        <w:t>в)</w:t>
      </w:r>
      <w:r>
        <w:rPr>
          <w:color w:val="000000"/>
        </w:rPr>
        <w:t> на разностное и кратное сравнение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измерять длину данного отрезка, чертить отрезок данной длины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узнавать и называть плоские углы: прямой, тупой и остры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color w:val="000000"/>
        </w:rPr>
        <w:t>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находить периметр многоугольника (треугольника, четырёхугольника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  <w:t>Информационно-методическое обеспечение</w:t>
      </w:r>
    </w:p>
    <w:p>
      <w:pPr>
        <w:pStyle w:val="Normal"/>
        <w:rPr>
          <w:b/>
          <w:b/>
        </w:rPr>
      </w:pPr>
      <w:r>
        <w:rPr>
          <w:b/>
        </w:rPr>
        <w:t>Литература для учителя</w:t>
      </w:r>
    </w:p>
    <w:p>
      <w:pPr>
        <w:pStyle w:val="Normal"/>
        <w:shd w:fill="FFFFFF" w:val="clear"/>
        <w:rPr>
          <w:b/>
          <w:b/>
        </w:rPr>
      </w:pPr>
      <w:r>
        <w:rPr/>
        <w:t xml:space="preserve">Математика: Проверочные работы: 3 класс. С.И. Волкова. </w:t>
      </w:r>
      <w:r>
        <w:rPr>
          <w:color w:val="000000"/>
        </w:rPr>
        <w:t>«Просвещение», 2013 г.</w:t>
      </w:r>
      <w:r>
        <w:rPr/>
        <w:t xml:space="preserve">                            Поурочные разработки по математике. 3 класс. Т.Н. Ситникова, И.Ф. Яценко. Москва, «Вако», 2012 г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Литература для обучающихся</w:t>
      </w:r>
    </w:p>
    <w:p>
      <w:pPr>
        <w:pStyle w:val="Normal"/>
        <w:rPr/>
      </w:pPr>
      <w:r>
        <w:rPr>
          <w:b/>
        </w:rPr>
        <w:t>Учебник:</w:t>
      </w:r>
      <w:r>
        <w:rPr/>
        <w:t xml:space="preserve"> «Математика». 3 класс.  М.И. Моро, С.И Волкова, С.В. Степанова в 2 частях – М. Просвещение. 20___ г.                                                                                                                                                  Электронное приложение к учебнику «Математика», 3 класс </w:t>
      </w:r>
    </w:p>
    <w:p>
      <w:pPr>
        <w:pStyle w:val="Normal"/>
        <w:rPr>
          <w:b/>
          <w:b/>
        </w:rPr>
      </w:pPr>
      <w:r>
        <w:rPr>
          <w:b/>
        </w:rPr>
        <w:t>Средства обучения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/>
        <w:t>печатные пособия (учебники, учебные пособия, раздаточный материал, словари и т.д.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/>
        <w:t>электронные образовательные ресурсы (мультимедийные учебники, мультимедийные универсальные энциклопедии, справочники и т.д.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/>
        <w:t>аудиовизуальные (классическая музыка, презентации, образовательные видеофильмы, мультимедийные игры, тренажеры и т.п.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/>
        <w:t>наглядные пособия (таблицы, плакаты, картины, иллюстрации и т.п.).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Календарно – тематический 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044"/>
        <w:gridCol w:w="2210"/>
        <w:gridCol w:w="32"/>
        <w:gridCol w:w="2220"/>
        <w:gridCol w:w="36"/>
      </w:tblGrid>
      <w:tr>
        <w:trPr>
          <w:trHeight w:val="10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</w:tr>
      <w:tr>
        <w:trPr>
          <w:trHeight w:val="2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b/>
                <w:bCs/>
                <w:iCs/>
              </w:rPr>
              <w:t>Числа от 1 до 100. Сложение и вычитание  (9 ч)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вузначных чисел с переходом через десяток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ия с буквой. Уравнения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Решение уравнений вида Х+ 18 = 34, 56 + Х = 72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 вида Х – 14 = 23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 вида  64 – Х = 28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геометрических фигур буквами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Закрепление вычислительных навыков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1 по теме «Сложение и вычитание»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бличное  умножение и деление 27 (часов)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Работа над ошибками. Конкретный смысл умножения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Связь между компонентами и результатом умножения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ётные и нечётные числа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умножения и деления с числом 3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Решение задач с величинами: цена, количество, стоимость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величинами: масса одного предмета, количество предметов, общая масса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Порядок действий в выражениях со скобками и без скобок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Порядок действий в выражениях со скобками и без скобок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Решение задач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зученных  вид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Закрепление вычислительных навык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Закрепление вычислительных навык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2 по теме «Порядок действий»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Таблица умножения и деления с числом 4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Пифагора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числа, которое в несколько раз больше (меньше) данного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числа, которое в несколько раз меньше данного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задач на нахождение числа, которое в несколько раз больше данного, и задач на увеличение числа на несколько единиц в прямой форме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задач на нахождение числа, которое в несколько раз меньше данного, и задач на уменьшение числа на несколько единиц в прямой форме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умножения и деления с числом 5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№ 3 по теме «Табличное умножение и деление с числами 2, 3, 4, 5»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Задачи на кратное сравнение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 на кратное сравнение чисе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ое и разностное сравнение чисел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умножения и деления с числом 6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 задач. Закрепление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нахождение четвёртого пропорциональног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 задач. Закрепление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b/>
              </w:rPr>
              <w:t>Числа от 1 до 100. Табличное  умножение и деление 27 (часов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умножения и деления с числом 7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. Способы сравнения фигур по площади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Единица площади - квадратный сантимет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рямоугольника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умножения и деления с числом 8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Закрепление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умножения и деления с числом 9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Единица площади - квадратный децимет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Закрепление. Сводная  таблица умножения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Единица площади - квадратный мет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Закрепление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color w:val="000000"/>
                <w:sz w:val="24"/>
                <w:szCs w:val="24"/>
              </w:rPr>
              <w:t>Решение простых и составных  задач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на 1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на 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вида  а : а, а : 1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Деление вида  0 : а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в три действия на нахождение суммы двух произведений.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онтрольная работа № 4 по теме </w:t>
            </w:r>
            <w:r>
              <w:rPr>
                <w:color w:val="000000"/>
                <w:sz w:val="24"/>
                <w:szCs w:val="24"/>
              </w:rPr>
              <w:t>«Табличное умножение и деление»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руг. Окружность (центр, радиус)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руг. Окружность (диаметр)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Таблица умножения и деления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5 за 2 четверть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Единицы времени. Год, месяц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времени. Сутки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Внетабличное умножение и деление (27 часов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умножения и деления для случаев вида 20 * 3, 3 * 20, 60 : 3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деления для случаев вида   80 : 20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Умножение суммы на число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умножения для случаев вида 23 * 4, 4 * 23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четвёртого пропорционального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ие с двумя переменными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уммы на числ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 деления для случаев вида     69 : 3, 78 : 2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числами при делении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еления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 деления для случаев вида     87 : 29, 66 : 22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множения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на основе знания связи между результатами и компонентами умножения и деления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«Внетабличное умножение и деление»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онтрольная работа № 6 по теме «Внетабличное умножение и деление»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Работа над ошибками. Закрепление изученного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нахождения частного и остатка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ём нахождения частного и остатка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чаи деления, когда делитель больше делимог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еления с остатком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Задачи-расчёты»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b/>
              </w:rPr>
              <w:t>Числа от 1 до 1000    (12 часов)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ая нумерация чисел в пределах 1000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ая нумерация чисел в пределах 1000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ы счётных единиц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ая нумерация в пределах 1000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, уменьшение чисел в 10,100 раз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числа суммой разрядных слагаемых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ая нумерация в пределах 1000. Приёмы устных вычислений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трёхзначных чисел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7 по теме «</w:t>
            </w:r>
            <w:r>
              <w:rPr/>
              <w:t>Табличное деление и умножение</w:t>
            </w:r>
            <w:r>
              <w:rPr>
                <w:sz w:val="24"/>
                <w:szCs w:val="24"/>
              </w:rPr>
              <w:t>. Решение  составных задач»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color w:val="000000"/>
                <w:sz w:val="24"/>
                <w:szCs w:val="24"/>
              </w:rPr>
              <w:t>Работа над ошибками. Закрепление «Нумерация чисел в пределах 1000»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color w:val="000000"/>
                <w:sz w:val="24"/>
                <w:szCs w:val="24"/>
              </w:rPr>
              <w:t>Закрепление «Нумерация чисел в пределах 1000»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массы – килограмм, грамм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b/>
              </w:rPr>
              <w:t>Числа от 1 до 1000. Сложение и вычитание (10 ч)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устных вычислений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устных вычислений вида: 450 + 30;  620 – 200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устных вычислений вида: 470 + 80;  560 – 90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устных вычислений вида: 260 + 310;  670 – 140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письменных  вычислений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сложение трёхзначных чисел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письменного вычитания в пределах 1000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треугольников (по сторонам)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«Числа от 1 до 1000. Сложение и вычитание»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8 по теме «Числа от 1 до 1000. сложение и вычитание»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b/>
              </w:rPr>
              <w:t>Числа от 1 до 1000. Умножение и деление (17 ч)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 Приёмы устных вычислений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устных вычислений вида: 240 * 4;  203 * 4;  960 : 3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устных вычислений вида: 100 : 50;  800 : 400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треугольников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иёмов устных вычислений в пределах 1000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 письменного умножения на однозначное число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 письменного умножения на однозначное число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«Приёмы письменного умножения в пределах 1000»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«Умножение многозначного числа на однозначное»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письменного деления на однозначное число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письменного деления на однозначное число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елени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«Приёмы письменного деления на однозначное число»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калькулятором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«Приёмы письменного умножения и деления в пределах 1000»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. Комплексная контрольная работа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 над ошибками. Закрепление. Решение задач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b/>
              </w:rPr>
              <w:t>Итоговое повторение (7 ч)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выполнения действий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на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ахождение четвёртого пропорционального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 № 10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изученных видов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фигуры и величины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284" w:right="28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40"/>
        </w:tabs>
        <w:ind w:left="540" w:hanging="567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rFonts w:eastAsia="Arial Unicode MS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4"/>
    <w:qFormat/>
    <w:rPr/>
  </w:style>
  <w:style w:type="character" w:styleId="C8">
    <w:name w:val="c8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Style19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Podzag120">
    <w:name w:val="podzag_120"/>
    <w:basedOn w:val="Normal"/>
    <w:qFormat/>
    <w:pPr>
      <w:spacing w:before="280" w:after="280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7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rFonts w:eastAsia="Calibri"/>
      <w:b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8:10:00Z</dcterms:created>
  <dc:creator>Lg_comp</dc:creator>
  <dc:description/>
  <cp:keywords/>
  <dc:language>en-US</dc:language>
  <cp:lastModifiedBy>1</cp:lastModifiedBy>
  <cp:lastPrinted>2013-11-27T22:06:00Z</cp:lastPrinted>
  <dcterms:modified xsi:type="dcterms:W3CDTF">2021-08-17T00:01:00Z</dcterms:modified>
  <cp:revision>7</cp:revision>
  <dc:subject/>
  <dc:title>Рассмотрено                                                                   «Утверждаю»</dc:title>
</cp:coreProperties>
</file>